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b/>
          <w:sz w:val="28"/>
          <w:szCs w:val="28"/>
          <w:u w:val="single"/>
        </w:rPr>
        <w:t>псих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_____________     </w:t>
      </w:r>
      <w:r>
        <w:rPr>
          <w:sz w:val="28"/>
          <w:szCs w:val="28"/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)     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_»____________ 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.2.Б.19 «СПЕЦИАЛЬНАЯ ПСИХОЛОГИ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ая программа  </w:t>
      </w:r>
      <w:r>
        <w:rPr>
          <w:b/>
          <w:sz w:val="28"/>
          <w:szCs w:val="28"/>
        </w:rPr>
        <w:t>Бакалаври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упненная группа  </w:t>
      </w:r>
      <w:r>
        <w:rPr>
          <w:b/>
          <w:sz w:val="28"/>
          <w:szCs w:val="28"/>
        </w:rPr>
        <w:t>37.00.00 Психологические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ление подготовки  </w:t>
      </w:r>
      <w:r>
        <w:rPr>
          <w:b/>
          <w:color w:val="000000"/>
          <w:sz w:val="28"/>
          <w:szCs w:val="28"/>
        </w:rPr>
        <w:t>37.03.01 Психолог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за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бакалав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: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-р.мед.наук, профессор               _____________________               </w:t>
      </w:r>
      <w:r>
        <w:rPr>
          <w:bCs/>
          <w:sz w:val="28"/>
          <w:szCs w:val="28"/>
          <w:u w:val="single"/>
        </w:rPr>
        <w:t>Бондарь Л.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0"/>
          <w:szCs w:val="20"/>
        </w:rPr>
        <w:t xml:space="preserve">      (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Специальная психология» разработана в соответствии с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образовательным стандартом высшего образования (ФГОС ВО) по направлению подготовки 37.03.01 Психология (уровень бакалавриата), утвержденного приказом Министерства образования и науки Российской Федерации от 07 августа 2014 г. № 946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образовательным стандартом высшего профессионального образования (ГОС ВПО) по направлению подготовки 37.03.01 «Психология»(квалификация «академический бакалавр»), утвержденного приказом Министерства образования и науки ДНР от 01 ноября 2016 г. №1126, зарегистрированного в Министерстве юстиции ДНР от  «17» ноября 2016 г. № 1722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Специальная психология» разработана на основании учебного плана по направлению подготовки 37.03.01 Психология, утвержденного Ученым советом ГОУ ВПО «Донбасская аграрная академия» от 25.03.2019 г., протоколом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предметно-методической комиссии кафедры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 от «___» _________ 20___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МК </w:t>
        <w:tab/>
        <w:tab/>
        <w:tab/>
        <w:t>________________</w:t>
        <w:tab/>
        <w:tab/>
        <w:t xml:space="preserve">______________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ab/>
        <w:tab/>
        <w:t>(ФИ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 от «___» _________ 20___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</w:t>
        <w:tab/>
        <w:tab/>
        <w:tab/>
        <w:t>________________</w:t>
        <w:tab/>
        <w:tab/>
        <w:t xml:space="preserve">_______________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</w:t>
        <w:tab/>
        <w:tab/>
        <w:tab/>
        <w:tab/>
        <w:tab/>
        <w:t>________________</w:t>
        <w:tab/>
        <w:tab/>
        <w:t xml:space="preserve">_______________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22 год</w:t>
      </w:r>
    </w:p>
    <w:p>
      <w:pPr>
        <w:pStyle w:val="Heading1"/>
        <w:keepNext w:val="false"/>
        <w:ind w:left="360" w:hanging="0"/>
        <w:jc w:val="center"/>
        <w:rPr>
          <w:rFonts w:ascii="Times New Roman" w:hAnsi="Times New Roman" w:cs="Times New Roman"/>
          <w:bCs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kern w:val="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Cs/>
          <w:iCs/>
          <w:kern w:val="0"/>
          <w:sz w:val="28"/>
          <w:szCs w:val="28"/>
        </w:rPr>
      </w:pPr>
      <w:r>
        <w:rPr>
          <w:rFonts w:cs="Times New Roman"/>
          <w:bCs/>
          <w:iCs/>
          <w:kern w:val="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. Наименов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. Область примен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3. Нормативные ссылк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2. Обеспечение содержа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 СОДЕРЖ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1. Тематический план изучения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амостоятельная работа студентов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/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iCs/>
                <w:spacing w:val="1"/>
                <w:kern w:val="2"/>
                <w:sz w:val="28"/>
                <w:szCs w:val="28"/>
                <w:lang w:eastAsia="zh-CN" w:bidi="hi-IN"/>
              </w:rPr>
              <w:t>5.1. Учебно-лабораторное оборудование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kern w:val="2"/>
                <w:sz w:val="28"/>
                <w:szCs w:val="28"/>
                <w:lang w:eastAsia="zh-CN" w:bidi="hi-IN"/>
              </w:rPr>
            </w:pPr>
            <w:r>
              <w:rPr>
                <w:iCs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  <w:r>
        <w:br w:type="page"/>
      </w:r>
    </w:p>
    <w:p>
      <w:pPr>
        <w:pStyle w:val="Heading1"/>
        <w:keepNext w:val="false"/>
        <w:ind w:left="360" w:hanging="0"/>
        <w:jc w:val="center"/>
        <w:rPr>
          <w:rFonts w:ascii="Times New Roman" w:hAnsi="Times New Roman" w:cs="Times New Roman"/>
          <w:bCs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kern w:val="0"/>
          <w:sz w:val="28"/>
          <w:szCs w:val="28"/>
        </w:rPr>
        <w:t>1. ОБЩАЯ ИНФОРМАЦИЯ О УЧЕБНОЙ ДИСЦИПЛИНЕ</w:t>
      </w:r>
    </w:p>
    <w:p>
      <w:pPr>
        <w:pStyle w:val="Normal"/>
        <w:rPr>
          <w:rFonts w:ascii="Times New Roman" w:hAnsi="Times New Roman" w:cs="Times New Roman"/>
          <w:bCs/>
          <w:iCs/>
          <w:kern w:val="0"/>
          <w:sz w:val="28"/>
          <w:szCs w:val="28"/>
        </w:rPr>
      </w:pPr>
      <w:r>
        <w:rPr>
          <w:rFonts w:cs="Times New Roman"/>
          <w:bCs/>
          <w:iCs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.2.Б.19. «Специальная психолог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дисциплина «Специальная психология» является дисциплиной профессионального цикла и входит в перечень дисциплин базовой части учебного плана направления подготовки 37.03.01 Психолог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базируется на дисциплинах «Общая психология»,  «Психофизиология», «Патопсихология», «Клиническая психология»  и др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</w:rPr>
        <w:t>-Конституция ДНР от 14.05.2014 г. [Электронный ресурс] - Режим доступа: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shd w:fill="FFFFFF" w:val="clear"/>
          </w:rPr>
          <w:t>Письмо МОН ДНР № 2207/21-58 от 03.08.2018 г. «Информационно-методические материалы по организации, планированию деятельности и ведению документации специалистов психологической службы в 2018-2019 учебном году»</w:t>
        </w:r>
      </w:hyperlink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Приказ МОН ДНР №378 от 06.08.2015 г. «Типовое Положение о психологической службе системы образования</w:t>
        </w:r>
      </w:hyperlink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исьмо ДРУМЦПС СО №01/03-17 от 28.04.2015 г. «Инструктивно-методические рекомендации для специалистов психологической службы по профилактике суицидального поведения»</w:t>
        </w:r>
      </w:hyperlink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hyperlink r:id="rId13">
        <w:r>
          <w:rPr>
            <w:rStyle w:val="InternetLink"/>
            <w:sz w:val="28"/>
            <w:szCs w:val="28"/>
          </w:rPr>
          <w:t>риказ МОН № 378 от 06.08.2015 г. «Об утверждении Типового положения о психологической службе в системе образования» (зарегистрировано в Министерстве юстиции Донецкой Народной Республики 20.08.2015г. № 385)</w:t>
        </w:r>
      </w:hyperlink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ОН № 832 от 16.08.2017 г. «Концепция развития непрерывного воспитания детей и учащейся молодежи Донецкой Народной Республики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426" w:leader="none"/>
          <w:tab w:val="left" w:pos="390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учебной дисциплины - рассмотреть психическую деятельность в динамике, определить понятие «аномальный ребенок», научиться проводить коррекционную работу с аномальными деть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учебная дисциплина решает следующие задач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ссмотреть дефектологию как науку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зучить общую структуру аномального развития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зучить клинико-психологические особенности детей с интеллектуальной недостаточностью при врожденной умственной отсталости, задержки психического развития и детским аутизмом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зучить клинико-психологические особенности детей с сенсорными нарушениями: зрение, слух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зучить клинико-психологические особенности детей с двигательными нарушениями: речи и опорно-двигательного аппарата (ДЦ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учебной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>
          <w:trHeight w:val="1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программы  бакалавриата  должен облада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культурными компетенциями (ОК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 готовность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работать в коллективе, толерантно воспринимая социальные, этнические,  профессиональные и культурные различия (ОК-6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способностью использовать приемы первой помощи, методы защиты в условиях чрезвычайных ситуаций (ОК-9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ми компетенциями (ПК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деятель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 готовностью к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(ПК-3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выявлению специфики психического функционирования человека с учетом особенностей возрастных этапов, кризисов развития и факторов риска, его принадлежности к гендерной, этнической, профессиональной и другим социальным группам (ПК-4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психологической диагностике, прогнозированию изменений и динамики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5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о-исследовательской деятельност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 готовностью к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реализации базовых процедур анализа проблем человека, социализации индивида, профессиональной и образовательной деятельности, функционированию людей с ограниченными возможностями, в том числе и при различных заболеваниях (ПК-9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й деятельност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 готовностью к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пользованию дидактических приемов при реализации стандартных коррекционных, реабилитационных и обучающих программ по оптимизации психической деятельности человека (ПК-11)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 студенты должны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механизмы аномального развития ребенка грамотно владеть терминологи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специальных учебных заведений, в которые направлены такие де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и принципы построения психического обследования детей с нарушениями развития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ррекционную работу с аномальными деть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обучения и воспитания аномальных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Специальная психология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.1. СОДЕРЖАНИЕ УЧЕБНОГО МАТЕРИАЛА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5797"/>
        <w:gridCol w:w="1569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тельный модуль 1. Общие вопросы дефектологии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Дефектология как область психологической науки. Понятия «аномальный ребенок», структура аномального развития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нятие дефектология. Предмет, объект дефектологии. Области дефектологии: сурдопсихология, олигофренопсихология, тифлопсихология, логопедия, основные категории дефектологии: обучение, воспитание, коррекция, компенсация, социальная адаптация, социальная реабилитация, семейное воспитание, декомпенсация. Принципы дефектологии. Задача дефектологии. Методы дефектологии: связь дефектологии с другими науками. История развития психологической помощи детям с проблемами развития. Онтогенетическое и дизонтогенетическое развитие ребенка. Общая психологическая характеристика аномального развития детей. Стандартные правила обеспечения равных возможностей для инвалидов. Декларация о правах умственно отсталых лиц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2. </w:t>
            </w:r>
            <w:r>
              <w:rPr/>
              <w:t>Дети с нарушением интеллектуального развития и задержкой психического развития.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Врожденная умственная отсталость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этиологии, патогенеза, классификации врожденной умственной отсталости. Общая клинико-психологическая характеристика врожденной умственной отсталости. Возрастные психологические критерии врожденной умственной отсталости. Клинико-психологическая характеристика степеней врожденной умственной отсталости. Психолого-педагогическая диагностика лиц с врожденной умственной отсталостью. Организация специального воспитания и обучения лиц с врожденной умственной отсталостью.</w:t>
            </w:r>
          </w:p>
          <w:p>
            <w:pPr>
              <w:pStyle w:val="Normal"/>
              <w:rPr/>
            </w:pPr>
            <w:r>
              <w:rPr/>
              <w:t>Основные направления психолого-коррекционной работы с умственно отсталыми лицами, направленные на развитие сенсорики, предметного содержания (методика М. Монтессори) и влияние но развитие эмпатических чувст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Дети с задержкой психического развития (ЗПР)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характеристика детей с ЗПР на основе этиопатогенетической классификации К.С.Лебединской, возрастные особенности, дифференциально-диагностические критерии задержки психического развития. Дифференциально-диагностические критерии задержки психического развития и врожденной умственной отсталостью.</w:t>
            </w:r>
          </w:p>
          <w:p>
            <w:pPr>
              <w:pStyle w:val="Normal"/>
              <w:rPr/>
            </w:pPr>
            <w:r>
              <w:rPr/>
              <w:t>Основные направления коррекционно-развивающего обучения детей с задержкой психического развит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Детский аутизм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ально-диагностические критерии синдромов Каннера, Аспергера, психогенного варианта аутизма, аутизма при шизофр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ая диагностика детского аутизма. Психологическая помощь при детском аутизме. Права аутичных лиц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3. </w:t>
            </w:r>
            <w:r>
              <w:rPr/>
              <w:t>Дети с сенсорными нарушен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Дети с нарушением слуха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нарушений слуха у детей. Клинико-психологическая характеристика глухих и слабослышащих детей. Диагностика нарушений слуха у детей. Общие виды помощи детям с нарушениями слух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Дети с нарушением зрения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я нарушений зрения у детей. Клинико-психологическая характеристика слепых и слабовидящих детей. Диагностика нарушений зрения у детей. Основные виды помощи детям при нарушениях зр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Р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4. </w:t>
            </w:r>
            <w:r>
              <w:rPr/>
              <w:t>Дети с нарушениями речевого и опорно-двигательного аппара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Дети с нарушением речи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чины, которые приводят к речевым нарушениям. Классификация речевых нарушений: МКБ-10-го пересмотра. Клинико-педагогическая классификация нарушения устной речи (дистония, афония, брадилалия, тахилалия, заикание, дислалия, ринолалия) нарушение структурно - семантического оформления речи (алалия, афазия), нарушения письменной речи (дислексия, дисграфия). Психолого-педагогическая классификация - фонетико-фонематической недоразвитие и общее недоразвитие речи: нарушения в применении средств общения (заикание). Диагностика периферического нарушения речи у детей. Методы исследования, направленные на выявление нарушений речи и языковых навыков. Речевые нарушения детей при различных дефектах. Комплексный подход в коррекционной работе по преодолению нарушений речи у детей. Основные виды логопедической помощи детя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ма 8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ети с нарушениями опорно-двигательного аппарата - детский церебральный паралич (ДЦП)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ие особенности детей с церебральным параличом.  Нарушения речи у детей с церебральным паралич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сихологической диагностики реабилитации детей с церебральным паралич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мендации родителям по развитию сенсорного восприятия, речи, коммуникации у детей с церебральным паралич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социально-психологической работы с детьми, страдающими церебральным параличо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ПЗ – практическое занят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2.2. ОБЕСПЕЧЕНИЕ СОДЕРЖАНИЯ УЧЕБНОЙ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4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тельный модуль 1. Общие вопросы дефектологи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Педагогическая психология - междисциплинарная отрасль научного зн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4., Д.1., Д.5., Э.1, М.1., М.2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2. </w:t>
            </w:r>
            <w:r>
              <w:rPr/>
              <w:t>Дети с нарушением интеллектуального развития и задержкой психического развития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Врожденная умственная отсталость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Дети с задержкой психического развития (ЗПР)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1., О.3., О.5., Д.4., Д.5., Э.2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Детский аутизм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1., О.2., О.4., Д.1., Д.2., Э.3, М.1., М.2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3. </w:t>
            </w:r>
            <w:r>
              <w:rPr/>
              <w:t>Дети с сенсорными нару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Дети с нарушением слуха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5., Д.4., Д.5., Э.4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Дети с нарушением зрения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Д.2., Д.3., Д.5., Э.1, Э.5., М.1., М.2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4. </w:t>
            </w:r>
            <w:r>
              <w:rPr/>
              <w:t>Дети с нарушениями речевого и опорно-двигательного аппара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Дети с нарушением речи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6., Д.4., Д.5., Э.6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ма 8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ети с нарушениями опорно-двигательного аппарата - детский церебральный паралич (ДЦП)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Д.2., Д.3., Д.5., Э.1, Э.7, Э.8,  М.1., М.2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>3.1. ТЕМАТИЧЕСКИЙ ПЛАН ИЗУЧЕНИЯ ДИСЦИПЛИНЫ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716"/>
        <w:gridCol w:w="427"/>
        <w:gridCol w:w="472"/>
        <w:gridCol w:w="513"/>
        <w:gridCol w:w="513"/>
        <w:gridCol w:w="428"/>
        <w:gridCol w:w="716"/>
        <w:gridCol w:w="531"/>
        <w:gridCol w:w="513"/>
        <w:gridCol w:w="536"/>
        <w:gridCol w:w="564"/>
        <w:gridCol w:w="516"/>
      </w:tblGrid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Общие вопросы дефектологи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Дефектология как область психологической науки. Понятия «аномальный ребенок», структура аномального развития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68" w:hRule="atLeast"/>
        </w:trPr>
        <w:tc>
          <w:tcPr>
            <w:tcW w:w="9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Содержательный модуль 2.</w:t>
            </w:r>
            <w:r>
              <w:rPr>
                <w:bCs/>
              </w:rPr>
              <w:t xml:space="preserve"> </w:t>
            </w:r>
            <w:r>
              <w:rPr/>
              <w:t>Дети с нарушением интеллектуального развития и задержкой психического развития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Образование в современном мире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Субъекты учебного процесса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Детский аутизм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тельный модуль 3.</w:t>
            </w:r>
            <w:r>
              <w:rPr>
                <w:bCs/>
              </w:rPr>
              <w:t xml:space="preserve"> </w:t>
            </w:r>
            <w:r>
              <w:rPr/>
              <w:t>Дети с сенсорными нарушениям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Дети с нарушением слуха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Дети с нарушением зрения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тельный модуль 4.</w:t>
            </w:r>
            <w:r>
              <w:rPr>
                <w:bCs/>
              </w:rPr>
              <w:t xml:space="preserve"> </w:t>
            </w:r>
            <w:r>
              <w:rPr/>
              <w:t>Дети с нарушениями речевого и опорно-двигательного аппарата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Дети с нарушением речи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ма 8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ети с нарушениями опорно-двигательного аппарата - детский церебральный паралич (ДЦП)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й проект (работа)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работ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ПРАКТИЧЕСКИХ/СЕМИНАРСКИХ ЗАНЯТИЙ И ИХ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. Дефектология как область психологической науки. Понятия </w:t>
      </w:r>
      <w:r>
        <w:rPr>
          <w:bCs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аномальный ребенок», структура аномального разви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а «дефектология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едмет, объект дефект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отрасли дефект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категории дефект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принципы дефект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задачи и методы дефект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этапы исторического развития психологической помощи детям с проблемами развит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биологические и социально-психологические факторы психического дизонтогенез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разработал учение о системном создания дефекта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вичный и вторичный дефект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значение термина «аномальный ребенок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задачи, стоящие перед психологией аномального развит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принципы аномального развития ребенк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ассификацию аномального развития.</w:t>
      </w:r>
    </w:p>
    <w:p>
      <w:pPr>
        <w:pStyle w:val="Normal"/>
        <w:ind w:left="-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: Врожденная умственная отстало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ученых, которые занимались изучением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а «умственная отсталость»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ве формы умственной отсталости: врожденную и приобретенную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врожденной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механизмы развития врожденной умственной отсталости (первичный и вторичный дефект) по Л. С. Выготскому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законы иерархичности и тотальности при врожденной 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рожденной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мышления, восприятия, памяти, внимания, моторики, речи, эмоционально-волевой сферы при врожденной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уровней врожденной умственной отсталости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инико-психологические особенности легкого уровня врожденной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клинико-психологическую характеристику среднего уровня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инико-психологические особенности тяжелого уровня умственной отсталост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психолого-педагогической диагностики лиц с врожденной умственной отсталостью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направления психолого-коррекционной работы с умственно отсталыми лицам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уть методики М. Монтессори ?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: Дети с задержкой психического развит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а «задержка психического развит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задержки псих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механизмы развития задержки псих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задержки псих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обенности восприятия, внимания, памяти, мысленной деятельности, эмоционально-волевой и мотивационной сферы, речи у детей с задержкой псих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характерно для конституционального типа задержки психического развития у дет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соматогенной формы задержки психического развития у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генную форму задержки психического развития у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обенности церебрально-органической формы задержки психического развития у дет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сихологическую характеристику психопатического варианта психического инфантил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генно-обусловленного варианта психического инфантил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рганический вариант психического инфантил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растные дифференциально-диагностические критерии задержки психического развития у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дифференциально-диагностические критерии задержки психического развития и врожденной умственной отсталости у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направления коррекционно-развивающего обучения с задержкой психического разви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: Детский аутиз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а «детский аутизм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этапы формирования аутистических расстройств как нозоологических единицы (донозоологичный, доканнеровский, канеровский, послеканеровский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ичины детского аутизм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ое поражение корковых и подкорковых структур головного мозга, в том числе аутоиммуного характер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-генные (нарушение обмена веществ) и наследственно-хромосомные аномал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(конституционный) аутиз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истическое расстройство в рамках шизофрени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генные и неуточненные причины аут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уйте клинические теории и концепции детского аут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сихологические теории и концепции детского аутизма (аутизм как проявление эмоциональных, аффективных расстройств, когнитивной сферы, теория аутизма «Thetheory of mind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детского аутизма - МКБ-10-го пересмотра (1994) и DSM-V (199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клинико-психологическую характеристику детского аутизма (синдром Каннер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ифференциально-диагностические клинико-психологические критерии синдромов Каннера, Аспергера, шизофрении, психогенного аут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детского аут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направления психолого-коррекционной работы с детьми, страдающими аутистическими расстройств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: Дети с нарушением слух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этиологические факторы вызывают нарушения слуха у детей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характерно для первичного и вторичного дефекта при нарушениях слуха у дет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рушений слуха (МКБ-10-го пересмотр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логические особенности глухих детей (рано и поздно- оглохших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сихологическую характеристику слабослышащих детей (тугоухие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методы исследования нарушений слуха у дет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виды помощи детям с нарушением слух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логическую помощь детям с нарушением слух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: Дети с нарушением зр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чины врожденных и приобретенных первичных дефектов зрительного анализатор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важнейшая функция зрительного анализатора нарушена у детей (вторичный дефект)?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рушений зрения (МКБ-10-го пересмотра)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обенности психического развития с нарушением зре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сихологическую характеристику слепы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логические особенности слабовидящи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развивается личностные и межличностные отношения при тяжелых нарушениях зрения?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методы исследования зрительной функции у новорожденных и детей старшего возраста?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виды помощи детям с нарушением зре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сихологическую помощь детям с нарушением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: Дети с нарушением реч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логопедию как нау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нципы логопед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причины вызывают речевые нарушен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ечевых нарушений - МКБ-10-го пересмотра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клинико-педагогическую классификацию речевых наруш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психолого-педагогической классификации речевых наруш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логопедической помощи предоставляются детям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: Дети с нарушением опорно-двигательного аппарата - детский церебральный паралич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обсужд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а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ичины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едущие механизмы способствуют поражению нервной системы и развитию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линические формы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нарушения формирования познавательной деятельности характерны для детей с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эмоционально-волевой сферы и личности при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речевые нарушения характерны для детей с ДЦ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овите основные направления социально-психологической помощи детям с ДЦП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АМОСТОЯТЕЛЬНАЯ РАБОТА СТУД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изучению дисциплины «Специальная психология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.3.1. Тематика самостоятельной работы для коллективной прорабо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фектология как область психологической науки. Понятия «аномальный ребенок», структура аномального развит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рожденная умственная отстал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с задержкой психического развития (ЗПР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ский аутиз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с нарушением слух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ети с нарушением зр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с нарушением реч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с нарушениями опорно-двигательного аппарата - детский церебральный паралич (ДЦП).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3.3.2. Виды самостоятельной работы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37"/>
        <w:gridCol w:w="583"/>
        <w:gridCol w:w="479"/>
        <w:gridCol w:w="583"/>
        <w:gridCol w:w="583"/>
        <w:gridCol w:w="498"/>
        <w:gridCol w:w="736"/>
        <w:gridCol w:w="583"/>
        <w:gridCol w:w="533"/>
        <w:gridCol w:w="634"/>
        <w:gridCol w:w="640"/>
        <w:gridCol w:w="499"/>
      </w:tblGrid>
      <w:tr>
        <w:trPr/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одержательный модуль 1. Общие вопросы дефектологии</w:t>
            </w:r>
          </w:p>
        </w:tc>
      </w:tr>
      <w:tr>
        <w:trPr>
          <w:trHeight w:val="46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Дефектология как область психологической науки. Понятия «аномальный ребенок», структура аномального развития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>
          <w:trHeight w:val="257" w:hRule="atLeast"/>
        </w:trPr>
        <w:tc>
          <w:tcPr>
            <w:tcW w:w="9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Содержательный модуль 2. </w:t>
            </w:r>
            <w:r>
              <w:rPr/>
              <w:t>Дети с нарушением интеллектуального развития и задержкой психического развития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Врожденная умственная отсталость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Дети с задержкой психического развития (ЗПР)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Детский аутизм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9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3. </w:t>
            </w:r>
            <w:r>
              <w:rPr/>
              <w:t>Дети с сенсорными наруш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Дети с нарушением слуха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Дети с нарушением зрения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9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Cs/>
              </w:rPr>
              <w:t xml:space="preserve">Содержательный модуль 4. </w:t>
            </w:r>
            <w:r>
              <w:rPr/>
              <w:t>Дети с нарушениями речевого и опорно-двигательного аппарат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Дети с нарушением речи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ма 8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ети с нарушениями опорно-двигательного аппарата - детский церебральный паралич (ДЦП)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>Итого по модулю 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дл – чтение дополнительной литератур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3. Контрольные вопросы для само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ий комментарий Как? Где и Когда? Появилась дефектология как нау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вязь дефектологии с другими на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аномаль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направления психологической помощи детям с проблемами в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иды детских аном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и обучения детей первых трех месяцев жизни по различию предметов различной формы, величины, цветовых тонов и отте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фразовой речи отсталых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тбор детей в специальные дошкольны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тбор детей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сихологическая коррекция умственного развития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Формы умственной отста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сихологические службы для детей с нарушением умстве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анняя диагностика умственной отста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сихологические особенности детей с легкой степенью умственной отста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сихологическая картина развития умственно отстал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оррекционная работа с умственно отсталы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Задержка психического развития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Задержка психического развития психогенн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оррекционная работа детей с З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Глухие дети и их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сихологические особенности классификации детей с нарушением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Коррекционная работа с детьми, у которых имеются нарушения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Коррекционная работа с детьми, у которых имеется нарушение сл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Классификация речев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Коррекционная помощь детям с нарушением 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ознавательная деятельность у детей с церебральным паралич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Психические особенности эмоционально-волевой сферы у детей с церебральным паралич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Этапы голосовых реакций и речи здорового ребенка первого года жизни. Подготовительный этап и этап возникновения «сенсорной реч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Этапы голосовых реакций и речи здорового ребенка первого года жизни. Этап возникновения мотор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Об опыте работы некоторых вспомогательных школ Украины.</w:t>
      </w:r>
      <w:r>
        <w:br w:type="page"/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ind w:firstLine="567"/>
        <w:jc w:val="center"/>
        <w:rPr/>
      </w:pPr>
      <w:r>
        <w:rPr/>
        <w:t>4.1.1. Основная литератур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3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типова, Ж.В. Актуальные проблемы специальной психологии и коррекционной педагогики. Выпуск 4 / Ж.В. Антипова. - М.: Московский психолого-социальный университет (МПСУ), 2021. - 188 c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" w:leader="none"/>
                <w:tab w:val="left" w:pos="223" w:leader="none"/>
              </w:tabs>
              <w:ind w:left="7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закова, О. В. Психологическое сопровождение детей с особыми потребностями: учебно-методическое пособие /Н.В.Басалаева, О.В. Казакова. – Костанай: КГПУ, 2020. – 78 с.</w:t>
            </w:r>
            <w:r>
              <w:rPr>
                <w:lang w:val="uk-UA"/>
              </w:rPr>
              <w:t xml:space="preserve"> – [Электронный ресурс] – Режим доступа: </w:t>
            </w:r>
            <w:hyperlink r:id="rId14">
              <w:r>
                <w:rPr>
                  <w:rStyle w:val="InternetLink"/>
                </w:rPr>
                <w:t>https://cloud.mail.ru/public/R8qa/G6eAABnhe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3" w:firstLine="103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пифанцева, Т.Б. Настольная книга педагога-дефектолога/ Под ред. Епифанцева Т.О.; 2-е изд. – Ростов н/Д: Феникс, 2018. – 486 с.</w:t>
            </w:r>
            <w:r>
              <w:rPr>
                <w:lang w:val="uk-UA"/>
              </w:rPr>
              <w:t xml:space="preserve"> – [Электронный ресурс] – Режим доступа: </w:t>
            </w:r>
            <w:hyperlink r:id="rId15">
              <w:r>
                <w:rPr>
                  <w:rStyle w:val="InternetLink"/>
                </w:rPr>
                <w:t>https://cloud.mail.ru/public/9Z37/aXZFnWm5v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стапов, В.М. Введение в дефектологию с основами нейро- и патопсихологии. – М.: Международная педагогичекая академия, 2018. – 216 с.</w:t>
            </w:r>
            <w:r>
              <w:rPr>
                <w:lang w:val="uk-UA"/>
              </w:rPr>
              <w:t xml:space="preserve"> – [Электронный ресурс] – Режим доступа: </w:t>
            </w:r>
            <w:hyperlink r:id="rId16">
              <w:r>
                <w:rPr>
                  <w:rStyle w:val="InternetLink"/>
                </w:rPr>
                <w:t>https://cloud.mail.ru/public/VqF6/JHUTuctKg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ухов, В.П. Специальная педагогика и специальная психология: учебник для академического бакалавриата / В.П. Глухов. – 2-е изд., испр. и доп. – М.: </w:t>
            </w:r>
          </w:p>
          <w:p>
            <w:pPr>
              <w:pStyle w:val="ConsPlusNormal"/>
              <w:rPr/>
            </w:pPr>
            <w:r>
              <w:rPr/>
              <w:t>Юрайт, 2019 – 295 с.</w:t>
            </w:r>
            <w:r>
              <w:rPr>
                <w:lang w:val="uk-UA"/>
              </w:rPr>
              <w:t xml:space="preserve"> – [Электронный ресурс] – Режим доступа: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</w:rPr>
                <w:t>https://cloud.mail.ru/public/ErcC/znwvja9eG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6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43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before="0" w:after="0"/>
              <w:ind w:left="89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Зайцев Д. В. Социальная интеграция детей-инвалидов в современной России. – Саратов: Научная книга, 2008. – 255 с. – [Электронный ресурс] – Режим доступ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https://cloud.mail.ru/public/46op/1ysws7Yrq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before="0" w:after="0"/>
              <w:ind w:left="89" w:hanging="0"/>
              <w:contextualSpacing/>
              <w:jc w:val="both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Мамайчук И. И. Психокоррекционные технологии для детей с проблемами в развитии. – СПб. : Речь, 2007. – 400 с. – [Электронный ресурс] – Режим доступа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s://cloud.mail.ru/public/GN4o/9XoEbWuWf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before="0" w:after="0"/>
              <w:ind w:left="89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Неретина Т. Г. Нетрадиционные методы коррекции нарушений: учебное пособие / Т. Г. Неретина. – Магнитогорск: Магнитогорск. гос. техн. ун-т им Г.И. Носова», 2015. – 157 с. – [Электронный ресурс] – Режим доступ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https://cloud.mail.ru/public/J8Sx/8LX8gj1nZ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before="0" w:after="0"/>
              <w:ind w:left="89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Шаповал И. А. Специальная психология: Учебное пособие. / И. А. Шаповал. — М. : ТЦ Сфера, 2008. – 224 с. – (Учебное пособие). – [Электронный ресурс] – Режим доступа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https://cloud.mail.ru/public/DUde/aSDQwK58N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 4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3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ник Московского университета. Серия 14. Психология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://psy.msu.ru/science/vestnik/archive.htm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психологии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://www.voppsy.ru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естия Российского Государственного педагогического университета им. А.И. Герцена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https://ru.hspu.org/nauka/nauchnye-periodicheskie-izdaniya/izvestiya-rgpu-im-a-i-gertsena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5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сихологический журнал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http://npsyj.ru/about.php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6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сихолого-педагогические исследования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– Режим доступа: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https://psyjournals.ru/psyedu_ru/index.shtm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7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63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ая зарубежная психология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. – Режим доступа: 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https://psyjournals.ru/jmfp/index.shtm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1.4. Ресурсы информационно - телекоммуникационной сети «Интерн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ru-RU"/>
              </w:rPr>
            </w:pPr>
            <w:r>
              <w:rPr>
                <w:lang w:eastAsia="ru-RU"/>
              </w:rPr>
              <w:t>Научная электронная библиотека eLIBRARY.RU (свободный доступ</w:t>
            </w:r>
            <w:r>
              <w:rPr>
                <w:u w:val="single"/>
                <w:lang w:eastAsia="ru-RU"/>
              </w:rPr>
              <w:t xml:space="preserve">) </w:t>
            </w:r>
            <w:hyperlink r:id="rId28">
              <w:r>
                <w:rPr>
                  <w:rStyle w:val="InternetLink"/>
                  <w:lang w:eastAsia="ru-RU"/>
                </w:rPr>
                <w:t>http://elibrary.ru/defaultx.asp/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eastAsia="ru-RU"/>
              </w:rPr>
              <w:t xml:space="preserve">Научная электронная библиотека «Киберленинка» (свободный доступ) </w:t>
            </w:r>
            <w:hyperlink r:id="rId29">
              <w:r>
                <w:rPr>
                  <w:rStyle w:val="InternetLink"/>
                  <w:lang w:eastAsia="ru-RU"/>
                </w:rPr>
                <w:t>https://cyberleninka.ru/</w:t>
              </w:r>
            </w:hyperlink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3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eastAsia="ru-RU"/>
              </w:rPr>
              <w:t xml:space="preserve">«Единое окно доступа к образовательным ресурсам» (свободный доступ) </w:t>
            </w:r>
            <w:hyperlink r:id="rId30">
              <w:r>
                <w:rPr>
                  <w:rStyle w:val="InternetLink"/>
                  <w:lang w:eastAsia="ru-RU"/>
                </w:rPr>
                <w:t>http://window.edu.ru/</w:t>
              </w:r>
            </w:hyperlink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4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ОКАР - Библиотека психологической литературы </w:t>
            </w:r>
            <w:hyperlink r:id="rId31">
              <w:r>
                <w:rPr>
                  <w:rStyle w:val="InternetLink"/>
                </w:rPr>
                <w:t>http://www.bookap.inf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5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 Libris - Избранные публикации по психологии  </w:t>
            </w:r>
            <w:hyperlink r:id="rId32">
              <w:r>
                <w:rPr>
                  <w:rStyle w:val="InternetLink"/>
                </w:rPr>
                <w:t>http://www.psychology-online.net/310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6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библиотека Koob.ru = Куб </w:t>
            </w:r>
            <w:hyperlink r:id="rId33">
              <w:r>
                <w:rPr>
                  <w:rStyle w:val="InternetLink"/>
                </w:rPr>
                <w:t>http://www.koob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7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л психологических изданий Psyjournals.ru </w:t>
            </w:r>
            <w:hyperlink r:id="rId34">
              <w:r>
                <w:rPr>
                  <w:rStyle w:val="InternetLink"/>
                </w:rPr>
                <w:t>http://psyjournals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8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на IΨ.ru-портале </w:t>
            </w:r>
            <w:hyperlink r:id="rId35">
              <w:r>
                <w:rPr>
                  <w:rStyle w:val="InternetLink"/>
                </w:rPr>
                <w:t>http://www.e-psy.ru/html/archive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Я. Психология: тесты, тренинги, словарь, статьи (http://azps.ru/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р Психологии (http://www.persev.ru/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фициальный сайт Федерации психологов образования России: </w:t>
            </w:r>
            <w:r>
              <w:rPr>
                <w:bCs/>
                <w:lang w:val="en-US"/>
              </w:rPr>
              <w:t>rospsy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 xml:space="preserve"> - </w:t>
            </w:r>
            <w:r>
              <w:rPr>
                <w:bCs/>
                <w:lang w:val="en-US"/>
              </w:rPr>
              <w:t>https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ospsy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4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нциклопедия практической психологии «Психологос» (https://www.psychologos.ru/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 xml:space="preserve">Методические указания;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для подготовки к семинарским занятиям по дисциплине «Специальная психология» (для студентов направления подготовки 37.03.01 «Психология» образовательного уровня «академический бакалавриат») /Л.С. Бондарь. – Макеевка: ДОНАГРА, 2021</w:t>
            </w:r>
            <w:r>
              <w:rPr>
                <w:lang w:val="en-US" w:eastAsia="en-US"/>
              </w:rPr>
              <w:t xml:space="preserve">. </w:t>
            </w:r>
            <w:r>
              <w:rPr/>
              <w:t xml:space="preserve">– 16 с.  </w:t>
            </w:r>
          </w:p>
          <w:p>
            <w:pPr>
              <w:pStyle w:val="Normal"/>
              <w:jc w:val="both"/>
              <w:rPr>
                <w:szCs w:val="22"/>
                <w:highlight w:val="yellow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[Электронный ресурс]. – Режим доступа: внутренний учебно-информационный портал ДОНАГРА</w:t>
            </w:r>
          </w:p>
        </w:tc>
      </w:tr>
      <w:tr>
        <w:trPr>
          <w:trHeight w:val="5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highlight w:val="yellow"/>
              </w:rPr>
            </w:pPr>
            <w:r>
              <w:rPr/>
              <w:t>Методические рекомендации по организации и планированию самостоятельной работы по дисциплине «Анатомия и эволюция нервной системы человека» (для студентов направления подготовки 37.03.01 «Психология» образовательный уровень «академический бакалавр») / Л.С. Бондарь. – Макеевка: ДОНАГРА, 2021</w:t>
            </w:r>
            <w:r>
              <w:rPr>
                <w:lang w:val="en-US" w:eastAsia="en-US"/>
              </w:rPr>
              <w:t xml:space="preserve">. </w:t>
            </w:r>
            <w:r>
              <w:rPr/>
              <w:t xml:space="preserve">– 11 с.  </w:t>
            </w:r>
            <w:r>
              <w:rPr>
                <w:szCs w:val="22"/>
              </w:rPr>
              <w:t>– [Электронный ресурс]. – Режим доступа: внутренний учебно-информационный портал ДОНАГРА</w:t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6"/>
          <w:sz w:val="28"/>
          <w:szCs w:val="28"/>
        </w:rPr>
        <w:t>Фонд оценочных средств по учебной дисциплине «</w:t>
      </w:r>
      <w:r>
        <w:rPr>
          <w:sz w:val="28"/>
          <w:szCs w:val="28"/>
        </w:rPr>
        <w:t>Специальная психология</w:t>
      </w:r>
      <w:r>
        <w:rPr>
          <w:bCs/>
          <w:spacing w:val="-6"/>
          <w:sz w:val="28"/>
          <w:szCs w:val="28"/>
        </w:rPr>
        <w:t>» разработан в соответствии с «Положением о фонде оценочных средств в Государственном бюджетном образовательном учреждении высшего образования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bCs/>
          <w:sz w:val="28"/>
          <w:szCs w:val="28"/>
        </w:rPr>
        <w:t xml:space="preserve">об организации учебного процесса в Государственном бюджетном образовательном учреждении высшего образования «Донбасская аграрная академия». </w:t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21"/>
        <w:gridCol w:w="2129"/>
        <w:gridCol w:w="2369"/>
        <w:gridCol w:w="3551"/>
      </w:tblGrid>
      <w:tr>
        <w:trPr>
          <w:trHeight w:val="42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шкале ECTS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чтен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center"/>
        <w:rPr>
          <w:rFonts w:cs="Tahoma"/>
          <w:b/>
          <w:b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cs="Tahoma"/>
          <w:b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 xml:space="preserve">Для обеспечения дисциплины необходимы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1. Учебные пособ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2. Слайды, презентации лекц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3 Компьютерные демонстр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4. 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5.2. ТЕХНИЧЕСКИЕ И ЭЛЕКТРОННЫЕ СРЕДСТВА ОБУЧЕНИЯ И КОНТРОЛЯ ЗНАНИЙ СТУДЕНТОВ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Tahoma"/>
          <w:kern w:val="2"/>
          <w:sz w:val="28"/>
          <w:szCs w:val="28"/>
          <w:lang w:eastAsia="zh-CN" w:bidi="hi-IN"/>
        </w:rPr>
        <w:t xml:space="preserve">1. Компьютерное оборудование с лицензионным программным обеспечением </w:t>
      </w:r>
      <w:r>
        <w:rPr>
          <w:rFonts w:eastAsia="SimSun;宋体" w:cs="Tahoma"/>
          <w:iCs/>
          <w:spacing w:val="1"/>
          <w:kern w:val="2"/>
          <w:sz w:val="28"/>
          <w:szCs w:val="28"/>
          <w:lang w:eastAsia="zh-CN" w:bidi="hi-IN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cs="Tahoma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2. 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3. Свободно-распространяемое программное обеспечение.</w:t>
      </w:r>
    </w:p>
    <w:p>
      <w:pPr>
        <w:pStyle w:val="Normal"/>
        <w:spacing w:lineRule="auto" w:line="360"/>
        <w:ind w:firstLine="540"/>
        <w:jc w:val="right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/>
      </w:pPr>
      <w:r>
        <w:rPr>
          <w:b/>
        </w:rPr>
        <w:t xml:space="preserve">Аннотация рабочей программы </w:t>
      </w:r>
      <w:r>
        <w:rPr>
          <w:b/>
          <w:lang w:val="uk-UA"/>
        </w:rPr>
        <w:t>учебной</w:t>
      </w:r>
      <w:r>
        <w:rPr>
          <w:b/>
        </w:rPr>
        <w:t xml:space="preserve"> дисциплины 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>
          <w:b/>
          <w:b/>
        </w:rPr>
      </w:pPr>
      <w:r>
        <w:rPr>
          <w:b/>
        </w:rPr>
        <w:t>«Специальная психология»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Направление подготовки: </w:t>
      </w:r>
      <w:r>
        <w:rPr/>
        <w:t>37.03.01 Психология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Квалификация выпускника: </w:t>
      </w:r>
      <w:r>
        <w:rPr/>
        <w:t>академический бакалавр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Кафедра </w:t>
      </w:r>
      <w:r>
        <w:rPr/>
        <w:t>психологии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1.</w:t>
        <w:tab/>
        <w:t>Цели и задачи учебной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 xml:space="preserve">Цель учебной дисциплины - </w:t>
      </w:r>
      <w:r>
        <w:rPr/>
        <w:t>рассмотреть психическую деятельность в динамике, определить понятие «аномальный ребенок», научиться проводить коррекционную работу с аномальными деть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 соответствии с поставленной целью учебная дисциплина решает </w:t>
      </w:r>
      <w:r>
        <w:rPr>
          <w:b/>
        </w:rPr>
        <w:t>следующие задачи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ссмотреть дефектологию как нау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зучить общую структуру аномаль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зучить клинико-психологические особенности детей с интеллектуальной недостаточностью при врожденной умственной отсталости, задержки психического развития и детским аутизм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зучить клинико-психологические особенности детей с сенсорными нарушениями: зрение, слу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зучить клинико-психологические особенности детей с двигательными нарушениями: речи и опорно-двигательного аппарата (ДЦП).</w:t>
      </w:r>
    </w:p>
    <w:p>
      <w:pPr>
        <w:pStyle w:val="Normal"/>
        <w:tabs>
          <w:tab w:val="clear" w:pos="708"/>
          <w:tab w:val="left" w:pos="993" w:leader="none"/>
        </w:tabs>
        <w:ind w:left="72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</w:t>
        <w:tab/>
        <w:t>Место дисциплины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Учебная дисциплина «Специальная психология» является дисциплиной профессионального цикла и входит в перечень дисциплин базовой части учебного плана направления подготовки </w:t>
      </w:r>
      <w:r>
        <w:rPr>
          <w:color w:val="000000"/>
        </w:rPr>
        <w:t>37.03.01 Психолог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Изучение дисциплины базируется на дисциплинах «Общая психология»,  «Психофизиология», «Патопсихология», «Клиническая психология» 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color w:val="FF0000"/>
          <w:spacing w:val="1"/>
        </w:rPr>
      </w:pPr>
      <w:r>
        <w:rPr>
          <w:iCs/>
          <w:color w:val="FF0000"/>
          <w:spacing w:val="1"/>
        </w:rPr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</w:t>
        <w:tab/>
        <w:t>Компетенции, формируемые в результате освоения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ыпускник программы  бакалавриата  должен обладать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общекультурными</w:t>
      </w:r>
      <w:r>
        <w:rPr/>
        <w:t xml:space="preserve"> компетенциями (ОК)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пособностью и готовностью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работать в коллективе, толерантно воспринимая социальные, этнические,  профессиональные и культурные различия (ОК-6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способностью использовать приемы первой помощи, методы защиты в условиях чрезвычайных ситуаций (ОК-9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профессиональными компетенциями (ПК)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в практической деятельност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пособностью и готовностью к: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 (ПК-3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выявлению специфики психического функционирования человека с учетом особенностей возрастных этапов, кризисов развития и факторов риска, его принадлежности к гендерной, этнической, профессиональной и другим социальным группам (ПК-4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психологической диагностике, прогнозированию изменений и динамики уровня развития познавательной и мотивационно-волевой сферы, самосознания, психомоторики, способностей, характера, темперамента, функциональных состояний, личностных черт и акцентуаций в норме и при психических отклонениях с целью гармонизации психического функционирования человека (ПК-5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в научно-исследовательской деятельности: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пособностью и готовностью к: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реализации базовых процедур анализа проблем человека, социализации индивида, профессиональной и образовательной деятельности, функционированию людей с ограниченными возможностями, в том числе и при различных заболеваниях (ПК-9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в педагогической деятельности: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пособностью и готовностью к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использованию дидактических приемов при реализации стандартных коррекционных, реабилитационных и обучающих программ по оптимизации психической деятельности человека (ПК-1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4.</w:t>
        <w:tab/>
        <w:t>Результаты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результате изучения учебной дисциплины  студенты долж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сихофизиологические механизмы аномального развития ребенка грамотно владеть терминологи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типы специальных учебных заведений, в которые направлены такие де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этапы и принципы построения психического обследования детей с нарушениями разви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роводить коррекционную работу с аномальными деть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учитывать особенности обучения и воспитания аномальных де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5.</w:t>
        <w:tab/>
        <w:t>Основные разделы дисциплины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both"/>
        <w:rPr/>
      </w:pPr>
      <w:r>
        <w:rPr/>
        <w:t>Дефектология как область психологической науки. Понятия «аномальный ребенок», структура аномального развития. Врожденная умственная отсталость. Дети с задержкой психического развития (ЗПР).Детский аутизм. Дети с нарушением слуха. Дети с нарушением зрения. Дети с нарушениями речи. Дети с нарушением опорно-двигательного  аппарата – детский церебральный паралич (ДЦП).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6.</w:t>
        <w:tab/>
        <w:t>Общая трудоемкость дисциплины и форма промежуточной аттестации</w:t>
      </w:r>
    </w:p>
    <w:p>
      <w:pPr>
        <w:pStyle w:val="ListParagraph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left="0" w:firstLine="709"/>
        <w:jc w:val="both"/>
        <w:rPr/>
      </w:pPr>
      <w:r>
        <w:rPr/>
        <w:t>Объем дисциплины 144 часов, 4 зачетные единицы. Дисциплина изучается на 4 курсе, 7 семестре. Форма промежуточной аттестации – экзамен.</w:t>
      </w:r>
    </w:p>
    <w:p>
      <w:pPr>
        <w:pStyle w:val="Normal"/>
        <w:tabs>
          <w:tab w:val="clear" w:pos="708"/>
          <w:tab w:val="center" w:pos="426" w:leader="none"/>
          <w:tab w:val="left" w:pos="993" w:leader="none"/>
          <w:tab w:val="left" w:pos="3900" w:leader="none"/>
        </w:tabs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869"/>
        </w:tabs>
        <w:ind w:left="2869" w:hanging="360"/>
      </w:pPr>
    </w:lvl>
    <w:lvl w:ilvl="2">
      <w:start w:val="1"/>
      <w:numFmt w:val="lowerRoman"/>
      <w:lvlText w:val="%3."/>
      <w:lvlJc w:val="right"/>
      <w:pPr>
        <w:tabs>
          <w:tab w:val="num" w:pos="3589"/>
        </w:tabs>
        <w:ind w:left="3589" w:hanging="180"/>
      </w:pPr>
    </w:lvl>
    <w:lvl w:ilvl="3">
      <w:start w:val="1"/>
      <w:numFmt w:val="decimal"/>
      <w:lvlText w:val="%4."/>
      <w:lvlJc w:val="left"/>
      <w:pPr>
        <w:tabs>
          <w:tab w:val="num" w:pos="4309"/>
        </w:tabs>
        <w:ind w:left="4309" w:hanging="360"/>
      </w:pPr>
    </w:lvl>
    <w:lvl w:ilvl="4">
      <w:start w:val="1"/>
      <w:numFmt w:val="lowerLetter"/>
      <w:lvlText w:val="%5."/>
      <w:lvlJc w:val="left"/>
      <w:pPr>
        <w:tabs>
          <w:tab w:val="num" w:pos="5029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5749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6469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7189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7909"/>
        </w:tabs>
        <w:ind w:left="790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2"/>
        </w:tabs>
        <w:ind w:left="2452" w:hanging="1383"/>
      </w:pPr>
      <w:rPr/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00"/>
        </w:tabs>
        <w:ind w:left="1400" w:hanging="360"/>
      </w:pPr>
      <w:rPr>
        <w:rFonts w:ascii="Agency FB" w:hAnsi="Agency FB" w:cs="Agency FB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2"/>
        </w:tabs>
        <w:ind w:left="2452" w:hanging="1383"/>
      </w:pPr>
      <w:rPr/>
    </w:lvl>
    <w:lvl w:ilvl="1">
      <w:start w:val="1"/>
      <w:numFmt w:val="lowerLetter"/>
      <w:lvlText w:val="%2."/>
      <w:lvlJc w:val="left"/>
      <w:pPr>
        <w:tabs>
          <w:tab w:val="num" w:pos="2452"/>
        </w:tabs>
        <w:ind w:left="2452" w:hanging="360"/>
      </w:pPr>
    </w:lvl>
    <w:lvl w:ilvl="2">
      <w:start w:val="1"/>
      <w:numFmt w:val="lowerRoman"/>
      <w:lvlText w:val="%3."/>
      <w:lvlJc w:val="right"/>
      <w:pPr>
        <w:tabs>
          <w:tab w:val="num" w:pos="3172"/>
        </w:tabs>
        <w:ind w:left="3172" w:hanging="180"/>
      </w:pPr>
    </w:lvl>
    <w:lvl w:ilvl="3">
      <w:start w:val="1"/>
      <w:numFmt w:val="decimal"/>
      <w:lvlText w:val="%4."/>
      <w:lvlJc w:val="left"/>
      <w:pPr>
        <w:tabs>
          <w:tab w:val="num" w:pos="3892"/>
        </w:tabs>
        <w:ind w:left="3892" w:hanging="360"/>
      </w:pPr>
    </w:lvl>
    <w:lvl w:ilvl="4">
      <w:start w:val="1"/>
      <w:numFmt w:val="lowerLetter"/>
      <w:lvlText w:val="%5."/>
      <w:lvlJc w:val="left"/>
      <w:pPr>
        <w:tabs>
          <w:tab w:val="num" w:pos="4612"/>
        </w:tabs>
        <w:ind w:left="4612" w:hanging="360"/>
      </w:pPr>
    </w:lvl>
    <w:lvl w:ilvl="5">
      <w:start w:val="1"/>
      <w:numFmt w:val="lowerRoman"/>
      <w:lvlText w:val="%6."/>
      <w:lvlJc w:val="right"/>
      <w:pPr>
        <w:tabs>
          <w:tab w:val="num" w:pos="5332"/>
        </w:tabs>
        <w:ind w:left="5332" w:hanging="180"/>
      </w:pPr>
    </w:lvl>
    <w:lvl w:ilvl="6">
      <w:start w:val="1"/>
      <w:numFmt w:val="decimal"/>
      <w:lvlText w:val="%7."/>
      <w:lvlJc w:val="left"/>
      <w:pPr>
        <w:tabs>
          <w:tab w:val="num" w:pos="6052"/>
        </w:tabs>
        <w:ind w:left="6052" w:hanging="360"/>
      </w:pPr>
    </w:lvl>
    <w:lvl w:ilvl="7">
      <w:start w:val="1"/>
      <w:numFmt w:val="lowerLetter"/>
      <w:lvlText w:val="%8."/>
      <w:lvlJc w:val="left"/>
      <w:pPr>
        <w:tabs>
          <w:tab w:val="num" w:pos="6772"/>
        </w:tabs>
        <w:ind w:left="6772" w:hanging="360"/>
      </w:pPr>
    </w:lvl>
    <w:lvl w:ilvl="8">
      <w:start w:val="1"/>
      <w:numFmt w:val="lowerRoman"/>
      <w:lvlText w:val="%9."/>
      <w:lvlJc w:val="right"/>
      <w:pPr>
        <w:tabs>
          <w:tab w:val="num" w:pos="7492"/>
        </w:tabs>
        <w:ind w:left="749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ency FB" w:hAnsi="Agency FB" w:cs="Agency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uk-UA" w:bidi="ar-SA"/>
    </w:rPr>
  </w:style>
  <w:style w:type="character" w:styleId="Hps">
    <w:name w:val="hps"/>
    <w:qFormat/>
    <w:rPr>
      <w:rFonts w:cs="Times New Roman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5">
    <w:name w:val="Знак Знак"/>
    <w:qFormat/>
    <w:rPr>
      <w:sz w:val="24"/>
      <w:lang w:val="ru-RU"/>
    </w:rPr>
  </w:style>
  <w:style w:type="character" w:styleId="Appleconvertedspace">
    <w:name w:val="apple-converted-space"/>
    <w:qFormat/>
    <w:rPr/>
  </w:style>
  <w:style w:type="character" w:styleId="Style16">
    <w:name w:val="Абзац списка Знак"/>
    <w:qFormat/>
    <w:rPr/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firstLine="39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40" w:firstLine="397"/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20" w:firstLine="39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ascii="Calibri" w:hAnsi="Calibri" w:eastAsia="Calibri" w:cs="Calibri"/>
      <w:sz w:val="2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8">
    <w:name w:val="Обычный (веб)"/>
    <w:basedOn w:val="Normal"/>
    <w:qFormat/>
    <w:pPr/>
    <w:rPr/>
  </w:style>
  <w:style w:type="paragraph" w:styleId="12">
    <w:name w:val="Стиль1"/>
    <w:basedOn w:val="Heading4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Georgia" w:hAnsi="Georgia" w:cs="Georgia"/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s://drive.google.com/file/d/1IR7BoKtv5NBjjLUkSjxpQvT6Aqh961sN/view?usp=sharing" TargetMode="External"/><Relationship Id="rId11" Type="http://schemas.openxmlformats.org/officeDocument/2006/relationships/hyperlink" Target="https://drive.google.com/file/d/0B0qWcDQaETK9eWthZnJTNERFUUk/view?usp=sharing" TargetMode="External"/><Relationship Id="rId12" Type="http://schemas.openxmlformats.org/officeDocument/2006/relationships/hyperlink" Target="https://drive.google.com/file/d/1mTIiO80M9TLOSakILGwakhko6PGTsm8C/view?usp=sharing" TargetMode="External"/><Relationship Id="rId13" Type="http://schemas.openxmlformats.org/officeDocument/2006/relationships/hyperlink" Target="../../C:%5CUsers%5C4460~1%5CAppData%5CLocal%5CTemp%5CRar$DI88.984%5C&#1055;&#1088;&#1080;&#1082;&#1072;&#1079;&#1099;%20&#1052;&#1054;&#1053;%5C&#1055;&#1088;&#1080;&#1082;&#1072;&#1079;%20&#8470;%20378%20&#1086;&#1090;%2006.08.15%20+%20&#1058;&#1080;&#1087;&#1086;&#1074;&#1086;&#1077;%20&#1087;&#1086;&#1083;&#1086;&#1078;&#1077;&#1085;&#1080;&#1077;%20&#1086;%20&#1087;&#1089;.%20&#1089;&#1083;&#1091;&#1078;&#1073;&#1077;.docx" TargetMode="External"/><Relationship Id="rId14" Type="http://schemas.openxmlformats.org/officeDocument/2006/relationships/hyperlink" Target="https://cloud.mail.ru/public/R8qa/G6eAABnhe" TargetMode="External"/><Relationship Id="rId15" Type="http://schemas.openxmlformats.org/officeDocument/2006/relationships/hyperlink" Target="https://cloud.mail.ru/public/9Z37/aXZFnWm5v" TargetMode="External"/><Relationship Id="rId16" Type="http://schemas.openxmlformats.org/officeDocument/2006/relationships/hyperlink" Target="https://cloud.mail.ru/public/VqF6/JHUTuctKg" TargetMode="External"/><Relationship Id="rId17" Type="http://schemas.openxmlformats.org/officeDocument/2006/relationships/hyperlink" Target="https://cloud.mail.ru/public/ErcC/znwvja9eG" TargetMode="External"/><Relationship Id="rId18" Type="http://schemas.openxmlformats.org/officeDocument/2006/relationships/hyperlink" Target="https://cloud.mail.ru/public/46op/1ysws7Yrq" TargetMode="External"/><Relationship Id="rId19" Type="http://schemas.openxmlformats.org/officeDocument/2006/relationships/hyperlink" Target="https://cloud.mail.ru/public/GN4o/9XoEbWuWf" TargetMode="External"/><Relationship Id="rId20" Type="http://schemas.openxmlformats.org/officeDocument/2006/relationships/hyperlink" Target="https://cloud.mail.ru/public/J8Sx/8LX8gj1nZ" TargetMode="External"/><Relationship Id="rId21" Type="http://schemas.openxmlformats.org/officeDocument/2006/relationships/hyperlink" Target="https://cloud.mail.ru/public/DUde/aSDQwK58N" TargetMode="External"/><Relationship Id="rId22" Type="http://schemas.openxmlformats.org/officeDocument/2006/relationships/hyperlink" Target="http://psy.msu.ru/science/vestnik/archive.html" TargetMode="External"/><Relationship Id="rId23" Type="http://schemas.openxmlformats.org/officeDocument/2006/relationships/hyperlink" Target="http://www.voppsy.ru/" TargetMode="External"/><Relationship Id="rId24" Type="http://schemas.openxmlformats.org/officeDocument/2006/relationships/hyperlink" Target="https://ru.hspu.org/nauka/nauchnye-periodicheskie-izdaniya/izvestiya-rgpu-im-a-i-gertsena/" TargetMode="External"/><Relationship Id="rId25" Type="http://schemas.openxmlformats.org/officeDocument/2006/relationships/hyperlink" Target="http://npsyj.ru/about.php" TargetMode="External"/><Relationship Id="rId26" Type="http://schemas.openxmlformats.org/officeDocument/2006/relationships/hyperlink" Target="https://psyjournals.ru/psyedu_ru/index.shtml" TargetMode="External"/><Relationship Id="rId27" Type="http://schemas.openxmlformats.org/officeDocument/2006/relationships/hyperlink" Target="https://psyjournals.ru/jmfp/index.shtml" TargetMode="External"/><Relationship Id="rId28" Type="http://schemas.openxmlformats.org/officeDocument/2006/relationships/hyperlink" Target="http://elibrary.ru/defaultx.asp/" TargetMode="External"/><Relationship Id="rId29" Type="http://schemas.openxmlformats.org/officeDocument/2006/relationships/hyperlink" Target="https://cyberleninka.ru/" TargetMode="External"/><Relationship Id="rId30" Type="http://schemas.openxmlformats.org/officeDocument/2006/relationships/hyperlink" Target="http://window.edu.ru/" TargetMode="External"/><Relationship Id="rId31" Type="http://schemas.openxmlformats.org/officeDocument/2006/relationships/hyperlink" Target="http://www.bookap.info/" TargetMode="External"/><Relationship Id="rId32" Type="http://schemas.openxmlformats.org/officeDocument/2006/relationships/hyperlink" Target="http://www.psychology-online.net/310/" TargetMode="External"/><Relationship Id="rId33" Type="http://schemas.openxmlformats.org/officeDocument/2006/relationships/hyperlink" Target="http://www.koob.ru/" TargetMode="External"/><Relationship Id="rId34" Type="http://schemas.openxmlformats.org/officeDocument/2006/relationships/hyperlink" Target="http://psyjournals.ru/" TargetMode="External"/><Relationship Id="rId35" Type="http://schemas.openxmlformats.org/officeDocument/2006/relationships/hyperlink" Target="http://www.e-psy.ru/html/archive/" TargetMode="Externa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header" Target="header9.xml"/><Relationship Id="rId45" Type="http://schemas.openxmlformats.org/officeDocument/2006/relationships/header" Target="header10.xml"/><Relationship Id="rId46" Type="http://schemas.openxmlformats.org/officeDocument/2006/relationships/footer" Target="footer9.xml"/><Relationship Id="rId47" Type="http://schemas.openxmlformats.org/officeDocument/2006/relationships/footer" Target="footer10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54:00Z</dcterms:created>
  <dc:creator>User</dc:creator>
  <dc:description/>
  <cp:keywords/>
  <dc:language>en-US</dc:language>
  <cp:lastModifiedBy>Пользователь Windows</cp:lastModifiedBy>
  <cp:lastPrinted>2022-11-11T10:49:00Z</cp:lastPrinted>
  <dcterms:modified xsi:type="dcterms:W3CDTF">2024-12-11T06:58:00Z</dcterms:modified>
  <cp:revision>2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31D0BF8AA4763ADCBDB895E71E49D_13</vt:lpwstr>
  </property>
  <property fmtid="{D5CDD505-2E9C-101B-9397-08002B2CF9AE}" pid="3" name="KSOProductBuildVer">
    <vt:lpwstr>1049-12.2.0.18607</vt:lpwstr>
  </property>
</Properties>
</file>