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Факультет  </w:t>
      </w:r>
      <w:r>
        <w:rPr>
          <w:rFonts w:cs="Times New Roman" w:ascii="Times New Roman" w:hAnsi="Times New Roman"/>
          <w:b/>
          <w:sz w:val="28"/>
          <w:u w:val="single"/>
        </w:rPr>
        <w:t>экономико - правовой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WHeading1"/>
        <w:ind w:left="0" w:firstLine="709"/>
        <w:rPr>
          <w:lang w:val="ru-RU"/>
        </w:rPr>
      </w:pPr>
      <w:r>
        <w:rPr>
          <w:lang w:val="ru-RU"/>
        </w:rPr>
        <w:t xml:space="preserve">Кафедра     </w:t>
      </w:r>
      <w:r>
        <w:rPr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психологии</w:t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:</w:t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. кафедрой _______________ 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ab/>
        <w:tab/>
        <w:tab/>
        <w:tab/>
        <w:tab/>
        <w:tab/>
        <w:t>_______________ ______________</w:t>
      </w:r>
    </w:p>
    <w:p>
      <w:pPr>
        <w:pStyle w:val="Normal"/>
        <w:tabs>
          <w:tab w:val="clear" w:pos="708"/>
          <w:tab w:val="left" w:pos="1621" w:leader="none"/>
        </w:tabs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  <w:spacing w:val="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6"/>
        </w:rPr>
        <w:t>(подпись)                          (И.О.Ф.)</w:t>
      </w:r>
    </w:p>
    <w:p>
      <w:pPr>
        <w:pStyle w:val="Normal"/>
        <w:tabs>
          <w:tab w:val="clear" w:pos="708"/>
          <w:tab w:val="left" w:pos="1621" w:leader="none"/>
        </w:tabs>
        <w:ind w:left="7920" w:hanging="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7"/>
          <w:sz w:val="28"/>
        </w:rPr>
        <w:tab/>
        <w:tab/>
        <w:tab/>
        <w:tab/>
        <w:tab/>
        <w:t xml:space="preserve">         «______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pacing w:val="1"/>
          <w:sz w:val="28"/>
        </w:rPr>
        <w:t xml:space="preserve"> ____________ 2</w:t>
      </w:r>
      <w:r>
        <w:rPr>
          <w:rFonts w:cs="Times New Roman" w:ascii="Times New Roman" w:hAnsi="Times New Roman"/>
          <w:spacing w:val="-6"/>
          <w:sz w:val="28"/>
        </w:rPr>
        <w:t>0____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ЛЕНДАРНО-ТЕМАТИЧЕСКИЙ ПЛАН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бных занятий по дисциплин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b/>
          <w:sz w:val="28"/>
          <w:lang w:val="ru-RU"/>
        </w:rPr>
        <w:t>Специальная</w:t>
      </w:r>
      <w:r>
        <w:rPr>
          <w:rFonts w:cs="Times New Roman" w:ascii="Times New Roman" w:hAnsi="Times New Roman"/>
          <w:b/>
          <w:sz w:val="28"/>
          <w:lang w:val="ru-RU"/>
        </w:rPr>
        <w:t xml:space="preserve"> психология</w:t>
      </w:r>
      <w:r>
        <w:rPr>
          <w:rFonts w:cs="Times New Roman" w:ascii="Times New Roman" w:hAnsi="Times New Roman"/>
          <w:b/>
          <w:sz w:val="28"/>
        </w:rPr>
        <w:t xml:space="preserve">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202</w:t>
      </w:r>
      <w:r>
        <w:rPr>
          <w:rFonts w:cs="Times New Roman" w:ascii="Times New Roman" w:hAnsi="Times New Roman"/>
          <w:b/>
          <w:sz w:val="28"/>
          <w:lang w:val="ru-RU"/>
        </w:rPr>
        <w:t>4</w:t>
      </w:r>
      <w:r>
        <w:rPr>
          <w:rFonts w:cs="Times New Roman" w:ascii="Times New Roman" w:hAnsi="Times New Roman"/>
          <w:b/>
          <w:sz w:val="28"/>
        </w:rPr>
        <w:t xml:space="preserve"> / 202</w:t>
      </w:r>
      <w:r>
        <w:rPr>
          <w:rFonts w:cs="Times New Roman" w:ascii="Times New Roman" w:hAnsi="Times New Roman"/>
          <w:b/>
          <w:sz w:val="28"/>
          <w:lang w:val="ru-RU"/>
        </w:rPr>
        <w:t>5</w:t>
      </w:r>
      <w:r>
        <w:rPr>
          <w:rFonts w:cs="Times New Roman" w:ascii="Times New Roman" w:hAnsi="Times New Roman"/>
          <w:b/>
          <w:sz w:val="28"/>
        </w:rPr>
        <w:t xml:space="preserve">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правление подготовки/специальность 37.03.01 Психолог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филь/специализация -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u w:val="thick"/>
        </w:rPr>
      </w:pPr>
      <w:r>
        <w:rPr>
          <w:rFonts w:eastAsia="Times New Roman" w:cs="Times New Roman" w:ascii="Times New Roman" w:hAnsi="Times New Roman"/>
          <w:spacing w:val="-72"/>
          <w:w w:val="101"/>
          <w:sz w:val="28"/>
          <w:u w:val="thick"/>
        </w:rPr>
        <w:t xml:space="preserve"> </w:t>
      </w:r>
      <w:r>
        <w:rPr>
          <w:rFonts w:cs="Times New Roman" w:ascii="Times New Roman" w:hAnsi="Times New Roman"/>
          <w:sz w:val="28"/>
        </w:rPr>
        <w:t>Квалификация академический бакалавр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урс  3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стр 1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Академическая группа:</w:t>
      </w:r>
    </w:p>
    <w:p>
      <w:pPr>
        <w:pStyle w:val="Normal"/>
        <w:tabs>
          <w:tab w:val="clear" w:pos="708"/>
          <w:tab w:val="left" w:pos="577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обучения</w:t>
      </w:r>
      <w:r>
        <w:rPr>
          <w:rFonts w:cs="Times New Roman" w:ascii="Times New Roman" w:hAnsi="Times New Roman"/>
          <w:b/>
          <w:sz w:val="28"/>
        </w:rPr>
        <w:t xml:space="preserve">  –очная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ДЫ УЧЕБНОЙ ДЕЯТЕЛЬНОСТИ И ВРЕМЕННОЙ РЕСУРС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</w:rPr>
        <w:t>Лекции</w:t>
      </w:r>
      <w:r>
        <w:rPr>
          <w:rFonts w:cs="Times New Roman" w:ascii="Times New Roman" w:hAnsi="Times New Roman"/>
          <w:b/>
          <w:sz w:val="28"/>
        </w:rPr>
        <w:t xml:space="preserve"> –3</w:t>
      </w:r>
      <w:r>
        <w:rPr>
          <w:rFonts w:cs="Times New Roman" w:ascii="Times New Roman" w:hAnsi="Times New Roman"/>
          <w:b/>
          <w:sz w:val="28"/>
          <w:lang w:val="ru-RU"/>
        </w:rPr>
        <w:t>0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</w:rPr>
        <w:t>Практические/семинарские занятия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lang w:val="ru-RU"/>
        </w:rPr>
        <w:t>60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Лабораторные работы</w:t>
      </w:r>
      <w:r>
        <w:rPr>
          <w:rFonts w:cs="Times New Roman" w:ascii="Times New Roman" w:hAnsi="Times New Roman"/>
          <w:b/>
          <w:sz w:val="28"/>
        </w:rPr>
        <w:t xml:space="preserve"> –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Аудиторные занятия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lang w:val="ru-RU"/>
        </w:rPr>
        <w:t>9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Самостоятельная работа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lang w:val="ru-RU"/>
        </w:rPr>
        <w:t>90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b/>
          <w:sz w:val="28"/>
        </w:rPr>
        <w:t xml:space="preserve"> – 180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промежуточной аттестации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кзамен</w:t>
      </w:r>
    </w:p>
    <w:p>
      <w:pPr>
        <w:pStyle w:val="WWHeading1"/>
        <w:ind w:left="0"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WW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WW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WWHeading1"/>
        <w:ind w:left="0" w:hanging="0"/>
        <w:jc w:val="center"/>
        <w:rPr>
          <w:lang w:val="ru-RU"/>
        </w:rPr>
      </w:pPr>
      <w:r>
        <w:rPr>
          <w:lang w:val="ru-RU"/>
        </w:rPr>
        <w:t>Макеевка, 202</w:t>
      </w:r>
      <w:r>
        <w:rPr>
          <w:lang w:val="ru-RU"/>
        </w:rPr>
        <w:t>4</w:t>
      </w:r>
      <w:r>
        <w:rPr>
          <w:lang w:val="ru-RU"/>
        </w:rPr>
        <w:t xml:space="preserve"> г.</w:t>
      </w:r>
      <w:r>
        <w:br w:type="page"/>
      </w:r>
    </w:p>
    <w:p>
      <w:pPr>
        <w:pStyle w:val="WWHeading1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1. Лекции</w:t>
      </w:r>
    </w:p>
    <w:tbl>
      <w:tblPr>
        <w:tblW w:w="9982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70"/>
        <w:gridCol w:w="1570"/>
        <w:gridCol w:w="4568"/>
        <w:gridCol w:w="152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лек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-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4.09.20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rStyle w:val="Notranslate"/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Дефектология как область психологической науки. Понятия «аномальный ребенок», структура аномального развития.</w:t>
            </w:r>
            <w:r>
              <w:rPr>
                <w:rStyle w:val="Notranslate"/>
                <w:bCs/>
                <w:iCs/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09.20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сихология детей с интеллектуальной недостаточностью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ind w:left="10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.09.20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сихология дете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задержкой психического развития (ЗПР)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ind w:left="10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5.09.20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Психология детей с эмоциональными нарушениями. Детский аутиз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ind w:left="10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2.10.20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сихология дете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 нарушением слух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ind w:left="10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9.10.20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я детей с нарушением зре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ind w:left="10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16.10.20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Психология детей  с нарушением реч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ind w:left="10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23.10.20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Психолого-медико-педагогическая консультация (комиссия)</w:t>
              <w:br/>
              <w:t>в системе коррекционной   помощи детям   с отклонениями в развит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ind w:left="10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0.10.20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Психология детей с нарушениями опорно-двигательного аппарата - детский церебральный паралич (ДЦП)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ind w:left="10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6.11.20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24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sz w:val="24"/>
                  <w:szCs w:val="24"/>
                  <w:lang w:val="ru-RU"/>
                </w:rPr>
                <w:t>Психология детей со сложными нарушениями развития</w:t>
              </w:r>
            </w:hyperlink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ind w:left="10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.11.20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24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Особенности сотрудничества с семьей, воспитывающей ребенка с нарушениями в развит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ind w:left="10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.11.20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24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сихология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исгармоническим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кладом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ичност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ind w:left="10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7.11.20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Диагностика и коррекция дисгармонического развития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3"/>
              </w:numPr>
              <w:snapToGrid w:val="false"/>
              <w:ind w:left="106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4.12.20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Государственная система коррекционной поддержки и социальной защиты детей и подростков с отклонениями в развит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b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2. Практические/семинарские занятия</w:t>
      </w:r>
    </w:p>
    <w:tbl>
      <w:tblPr>
        <w:tblW w:w="9982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30"/>
        <w:gridCol w:w="1590"/>
        <w:gridCol w:w="4588"/>
        <w:gridCol w:w="152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практических/семинарских занят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6</w:t>
            </w:r>
            <w:r>
              <w:rPr>
                <w:b/>
                <w:sz w:val="24"/>
                <w:szCs w:val="24"/>
                <w:lang w:val="ru-RU"/>
              </w:rPr>
              <w:t>.09.202</w:t>
            </w: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Семинарское занятие 1.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Сравнительный  анализ  индивидуальных   карт   детей  с  нормой  и  отклонениями  в  развитии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09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 занятие 2.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Составление   2-3  психологических портретов   детей  с проблемами в развити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.09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Семинарское занятие 3.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Анализ  экспериментальных заданий с  возрастными эталонами и оценкой  возникающих затруднений для психолого-педагогического изучения ребёнка  с УО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.09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Семинарское занятие 4.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Анализ программы психолого-педагогического изучения детей  и    заданий  для  выявления  уровня  развития  познаватель</w:t>
              <w:softHyphen/>
              <w:t xml:space="preserve">ных процессов  ребенка  с ЗПР.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.09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Семинарское занятие 5. </w:t>
            </w:r>
            <w:r>
              <w:rPr>
                <w:sz w:val="24"/>
                <w:szCs w:val="24"/>
                <w:lang w:val="ru-RU"/>
              </w:rPr>
              <w:t>Анализ  программы коррекционного воспитания и обучения ребенка  с ЗП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5.09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sz w:val="24"/>
                <w:szCs w:val="24"/>
                <w:lang w:val="ru-RU"/>
              </w:rPr>
              <w:t xml:space="preserve"> занятие 6.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Дети РАС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7.09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Семинарское занятие 7. 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Анализ диагностических критериев  ВОЗ  для выявления аутизма   и  составление  рекомендаций  по  установлению   контакта с  ребёнком,  имеющим  синдром РД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2.10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еминарско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занятие 8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ети с нарушениями слух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4.10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bCs w:val="false"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Семинарское занятие 9. 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Видеопросмотр и анализ занятий с детьми, имеющими нарушения слух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9.10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еминарско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занятие 10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ети с нарушением зре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10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Семинарское занятие 11. 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Видеопросмотр и анализ занятий с детьми, имеющими нарушения зре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.10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еминарско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занятие 12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ети с нарушением реч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.10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lang w:val="ru-RU"/>
              </w:rPr>
              <w:t xml:space="preserve">Семинарское занятие 13.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lang w:val="ru-RU" w:eastAsia="ru-RU"/>
              </w:rPr>
              <w:t>Система  логопедической  помощи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lang w:val="en-US" w:eastAsia="ru-RU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23.10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 xml:space="preserve">Семинарское занятие 14.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Анализ документации, представленных на ПМПК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5.10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 xml:space="preserve">Семинарское занятие 15.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Составление психолого-педагогической характеристики на ребёнка для прохождения ПМПК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0.10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еминарско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занятие 16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ети с нарушениями опорно-двигательного аппарата - детский церебральный паралич (ДЦП)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1.11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ru-RU"/>
              </w:rPr>
              <w:t xml:space="preserve"> занятие 17.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/>
              </w:rPr>
              <w:t>Ознакомление с диагностическими методиками обследования моторики детей.   Сравнительный  анализ  методик обследования              А.Р. Лурия, А.В. Семенович, Н.И. Озерецкого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6.11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 w:val="false"/>
                <w:b w:val="false"/>
                <w:bCs w:val="false"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еминарско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занятие 18.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ети с комплексными нарушениям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8.11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left"/>
              <w:rPr>
                <w:b w:val="false"/>
                <w:b w:val="false"/>
                <w:bCs/>
                <w:color w:val="FF0000"/>
                <w:sz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ru-RU"/>
              </w:rPr>
              <w:t xml:space="preserve"> занятие 19.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/>
              </w:rPr>
              <w:t>Анализ программы СИП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.11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ru-RU"/>
              </w:rPr>
              <w:t xml:space="preserve">Семинарское занятие 20.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/>
              </w:rPr>
              <w:t>Анализ презентаций   и  составление  общих рекомендаций   по воспитанию  и обучению  детей  с  нарушением развит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.11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809" w:hanging="0"/>
              <w:jc w:val="both"/>
              <w:rPr>
                <w:b w:val="false"/>
                <w:b w:val="false"/>
                <w:bCs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 xml:space="preserve">Семинарское занятие 21.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shd w:fill="auto" w:val="clear"/>
                <w:lang w:val="ru-RU"/>
              </w:rPr>
              <w:t>Анализ анкет и методик для родителей, воспитующих детей с  нарушением развит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.11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shd w:fill="auto" w:val="clear"/>
                <w:lang w:val="ru-RU"/>
              </w:rPr>
              <w:t xml:space="preserve"> занятие 22.  </w:t>
            </w:r>
            <w:r>
              <w:rPr>
                <w:sz w:val="24"/>
                <w:szCs w:val="24"/>
              </w:rPr>
              <w:t xml:space="preserve">Анализ жизненных примеров психотипов личности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2.11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shd w:fill="auto" w:val="clear"/>
                <w:lang w:val="ru-RU"/>
              </w:rPr>
              <w:t xml:space="preserve"> занятие 23.  </w:t>
            </w:r>
            <w:r>
              <w:rPr>
                <w:color w:val="000000"/>
                <w:sz w:val="24"/>
                <w:szCs w:val="24"/>
              </w:rPr>
              <w:t>Диагностика и коррекция дисгармонического развит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7.11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shd w:fill="auto" w:val="clear"/>
                <w:lang w:val="ru-RU"/>
              </w:rPr>
              <w:t xml:space="preserve"> занятие 24.  </w:t>
            </w:r>
            <w:r>
              <w:rPr>
                <w:sz w:val="24"/>
                <w:szCs w:val="24"/>
              </w:rPr>
              <w:t xml:space="preserve">Моделирование процедуры </w:t>
            </w:r>
            <w:r>
              <w:rPr>
                <w:sz w:val="24"/>
                <w:szCs w:val="24"/>
                <w:lang w:val="ru-RU"/>
              </w:rPr>
              <w:t>обследования</w:t>
            </w:r>
            <w:r>
              <w:rPr>
                <w:sz w:val="24"/>
                <w:szCs w:val="24"/>
                <w:lang w:val="ru-RU"/>
              </w:rPr>
              <w:t xml:space="preserve"> ребён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9.11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еминарско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занятие 25. </w:t>
            </w:r>
            <w:r>
              <w:rPr>
                <w:sz w:val="24"/>
                <w:szCs w:val="24"/>
              </w:rPr>
              <w:t>Анализ систем  поддержки детей с ОВЗ в</w:t>
            </w:r>
            <w:r>
              <w:rPr>
                <w:sz w:val="24"/>
                <w:szCs w:val="24"/>
                <w:lang w:val="ru-RU"/>
              </w:rPr>
              <w:t xml:space="preserve"> РФ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4.12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shd w:fill="auto" w:val="clear"/>
                <w:lang w:val="ru-RU"/>
              </w:rPr>
              <w:t xml:space="preserve"> занятие 26.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auto" w:val="clear"/>
                <w:lang w:val="ru-RU"/>
              </w:rPr>
              <w:t>Сравнительный анализ существующих   специализированных учреждений для детей с ОВЗ  в разных страна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6.12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shd w:fill="auto" w:val="clear"/>
                <w:lang w:val="ru-RU"/>
              </w:rPr>
              <w:t xml:space="preserve"> занятие 27.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auto" w:val="clear"/>
                <w:lang w:val="ru-RU"/>
              </w:rPr>
              <w:t>Подбор методик для</w:t>
            </w: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shd w:fill="auto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auto" w:val="clear"/>
                <w:lang w:val="ru-RU"/>
              </w:rPr>
              <w:t>обседования для детей разных нозологий. Составление протоколов обседова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8-2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12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left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 xml:space="preserve"> занятия 28-29.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shd w:fill="auto" w:val="clear"/>
                <w:lang w:val="ru-RU"/>
              </w:rPr>
              <w:t>Составление заключений по результатам обследования детей с ОВЗ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.12.20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left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shd w:fill="auto" w:val="clear"/>
                <w:lang w:val="ru-RU"/>
              </w:rPr>
              <w:t xml:space="preserve"> занятие 30.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auto" w:val="clear"/>
                <w:lang w:val="ru-RU"/>
              </w:rPr>
              <w:t>Решение психолого-педагогических ситуаций с детьми ОВЗ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0</w:t>
            </w:r>
          </w:p>
        </w:tc>
      </w:tr>
    </w:tbl>
    <w:p>
      <w:pPr>
        <w:pStyle w:val="WW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977"/>
        <w:gridCol w:w="1465"/>
        <w:gridCol w:w="1522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й литерату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1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val="ru-RU"/>
              </w:rPr>
            </w:pPr>
            <w:r>
              <w:rPr>
                <w:lang w:val="ru-RU"/>
              </w:rPr>
              <w:t>Антипова, Ж.В. Актуальные проблемы специальной психологии и коррекционной педагогики. Выпуск 4 / Ж.В. Антипова. - М.: Московский психолого-социальный университет (МПСУ), 2021. - 188 c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" w:leader="none"/>
                <w:tab w:val="left" w:pos="223" w:leader="none"/>
              </w:tabs>
              <w:ind w:left="79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val="ru-RU" w:eastAsia="zh-CN" w:bidi="ar-SA"/>
              </w:rPr>
            </w:pPr>
            <w:r>
              <w:rPr/>
              <w:t xml:space="preserve">Казакова, О. В. </w:t>
            </w:r>
            <w:r>
              <w:rPr>
                <w:lang w:val="ru-RU"/>
              </w:rPr>
              <w:t>Психологическое</w:t>
            </w:r>
            <w:r>
              <w:rPr>
                <w:lang w:val="ru-RU"/>
              </w:rPr>
              <w:t xml:space="preserve"> сопровождение детей с особыми потребностями:</w:t>
            </w:r>
            <w:r>
              <w:rPr/>
              <w:t xml:space="preserve"> учебно-методическое пособие /</w:t>
            </w:r>
            <w:r>
              <w:rPr>
                <w:lang w:val="ru-RU"/>
              </w:rPr>
              <w:t>Н</w:t>
            </w:r>
            <w:r>
              <w:rPr>
                <w:lang w:val="ru-RU"/>
              </w:rPr>
              <w:t xml:space="preserve">.В.Басалаева, </w:t>
            </w:r>
            <w:r>
              <w:rPr/>
              <w:t xml:space="preserve">О.В. Казакова. – Костанай: КГПУ, 2020. – </w:t>
            </w:r>
            <w:r>
              <w:rPr>
                <w:lang w:val="ru-RU"/>
              </w:rPr>
              <w:t>78</w:t>
            </w:r>
            <w:r>
              <w:rPr/>
              <w:t xml:space="preserve"> с.</w:t>
            </w:r>
            <w:r>
              <w:rPr>
                <w:lang w:val="uk-UA"/>
              </w:rPr>
              <w:t xml:space="preserve"> – [Электронный ресурс] – Режим доступа: </w:t>
            </w:r>
            <w:hyperlink r:id="rId3">
              <w:r>
                <w:rPr>
                  <w:rStyle w:val="InternetLink"/>
                </w:rPr>
                <w:t>https://cloud.mail.ru/public/R8qa/G6eAABnhe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3" w:firstLine="103"/>
              <w:jc w:val="center"/>
              <w:rPr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3" w:firstLine="103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пифанцева, Т.Б. Настольная книга педагога-дефектолога/ Под ред. Епифанцева Т.О.; 2-е изд. – Ростов н/Д: Феникс, 2018. – 486 с.</w:t>
            </w:r>
            <w:r>
              <w:rPr>
                <w:lang w:val="uk-UA"/>
              </w:rPr>
              <w:t xml:space="preserve"> – [Электронный ресурс] – Режим доступа: </w:t>
            </w:r>
            <w:hyperlink r:id="rId4">
              <w:r>
                <w:rPr>
                  <w:rStyle w:val="InternetLink"/>
                </w:rPr>
                <w:t>https://cloud.mail.ru/public/9Z37/aXZFnWm5v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3" w:firstLine="1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3" w:firstLine="103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стапов, В.М. Введение в дефектологию с основами нейро- и патопсихологии. – М.: Международная педагогичекая академия, 2018. – 216 с.</w:t>
            </w:r>
            <w:r>
              <w:rPr>
                <w:lang w:val="uk-UA"/>
              </w:rPr>
              <w:t xml:space="preserve"> – [Электронный ресурс] – Режим доступа: </w:t>
            </w:r>
            <w:hyperlink r:id="rId5">
              <w:r>
                <w:rPr>
                  <w:rStyle w:val="InternetLink"/>
                </w:rPr>
                <w:t>https://cloud.mail.ru/public/VqF6/JHUTuctKg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3" w:firstLine="1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3" w:firstLine="103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лухов, В.П. Специальная педагогика и специальная психология: учебник для академического бакалавриата / В.П. Глухов. – 2-е изд., испр. и доп. – М.: </w:t>
            </w:r>
          </w:p>
          <w:p>
            <w:pPr>
              <w:pStyle w:val="ConsPlusNormal"/>
              <w:rPr/>
            </w:pPr>
            <w:r>
              <w:rPr/>
              <w:t>Юрайт, 2019 – 295 с.</w:t>
            </w:r>
            <w:r>
              <w:rPr>
                <w:lang w:val="uk-UA"/>
              </w:rPr>
              <w:t xml:space="preserve"> – [Электронный ресурс] – Режим доступа: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https://cloud.mail.ru/public/ErcC/znwvja9eG</w:t>
              </w:r>
            </w:hyperlink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3" w:firstLine="1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3" w:firstLine="103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Всего наименований:6 ш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3 </w:t>
            </w:r>
            <w:r>
              <w:rPr/>
              <w:t>электронных ресурса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Дополнительная литература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015"/>
        <w:gridCol w:w="1450"/>
        <w:gridCol w:w="1506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полнительной литератур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экземпляров в библиотеке ДОНАГ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before="0" w:after="0"/>
              <w:ind w:left="8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 Д. В. Социальная интеграция детей-инвалидов в современной России. – Саратов: Научная книга, 2008. – 255 с. – [Электронный ресурс] – 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46op/1ysws7Yrq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before="0" w:after="0"/>
              <w:ind w:left="89" w:hanging="0"/>
              <w:contextualSpacing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йчук И. И. Психокоррекционные технологии для детей с проблемами в развитии. – СПб. : Речь, 2007. – 400 с. – [Электронный ресурс] – 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GN4o/9XoEbWuWf</w:t>
              </w:r>
            </w:hyperlink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3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before="0" w:after="0"/>
              <w:ind w:left="8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етина Т. Г. Нетрадиционные методы коррекции нарушений: учебное пособие / Т. Г. Неретина. – Магнитогорск: Магнитогорск. гос. техн. ун-т им Г.И. Носова», 2015. – 157 с. – [Электронный ресурс] –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J8Sx/8LX8gj1nZ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4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before="0" w:after="0"/>
              <w:ind w:left="8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повал И. А. Специальная психология: Учебное пособие. / И. А. Шаповал. — М. : ТЦ Сфера, 2008. – 224 с. – (Учебное пособие). – [Электронный ресурс] – Режим доступа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DUde/aSDQwK58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firstLine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сего наименований: 4 ш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печатных экземпляр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электронных ресурсов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</w:rPr>
      </w:pPr>
      <w:r>
        <w:rPr>
          <w:rFonts w:cs="Times New Roman" w:ascii="Times New Roman" w:hAnsi="Times New Roman"/>
          <w:b/>
          <w:bCs/>
          <w:spacing w:val="-6"/>
          <w:sz w:val="28"/>
        </w:rPr>
        <w:t>Периодические издания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887"/>
        <w:gridCol w:w="1454"/>
        <w:gridCol w:w="1619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ериодической литератур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экземпляров в библиотеке ДОНАГ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ник Московского университета. Серия 14. Психолог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– Режи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psy.msu.ru/science/vestnik/archive.html</w:t>
              </w:r>
            </w:hyperlink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психолог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– Режим доступа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voppsy.ru/</w:t>
              </w:r>
            </w:hyperlink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естия Российского Государственного педагогического университета им. А.И. Герцен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– Режим доступа: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ru.hspu.org/nauka/nauchnye-periodicheskie-izdaniya/izvestiya-rgpu-im-a-i-gertsena/</w:t>
              </w:r>
            </w:hyperlink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й психологический журна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– Режим доступа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npsyj.ru/about.php</w:t>
              </w:r>
            </w:hyperlink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сихолого-педагогические исследов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– Режим доступа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psyjournals.ru/psyedu_ru/index.shtml</w:t>
              </w:r>
            </w:hyperlink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63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ременная зарубежная психология 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ресурс</w:t>
            </w:r>
            <w:r>
              <w:rPr>
                <w:rFonts w:eastAsia="Symbol" w:cs="Symbol" w:ascii="Symbol" w:hAnsi="Symbol"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– Режим доступа: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psyjournals.ru/jmfp/index.shtml</w:t>
              </w:r>
            </w:hyperlink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сего наименований:7 шт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печатных экземпляр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электронных ресурса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сурсы информационно - телекоммуникационной сети «Интернет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91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1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учная электронная библиотека eLIBRARY.RU (свободный доступ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)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elibrary.ru/defaultx.asp/</w:t>
              </w:r>
            </w:hyperlink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2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учная электронная библиотека «Киберленинка» (свободный доступ)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s://cyberleninka.ru/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3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«Единое окно доступа к образовательным ресурсам» (свободный доступ)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window.edu.ru/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4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ОКАР - Библиотека психологической литературы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://www.bookap.info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 Libris - Избранные публикации по психологии 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://www.psychology-online.net/310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библиотека Koob.ru = Куб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://www.koob.ru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ал психологических изданий Psyjournals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://psyjournals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8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 на IΨ.ru-портале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://www.e-psy.ru/html/archive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91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1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Я. Психология: тесты, тренинги, словарь, статьи (http://azps.ru/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2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ир Психологии (http://www.persev.ru/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3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фициальный сайт Федерации психологов образования России: </w:t>
            </w:r>
            <w:r>
              <w:rPr>
                <w:rFonts w:cs="Times New Roman" w:ascii="Times New Roman" w:hAnsi="Times New Roman"/>
                <w:bCs/>
                <w:lang w:val="en-US"/>
              </w:rPr>
              <w:t>rospsy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lang w:val="en-US"/>
              </w:rPr>
              <w:t>https</w:t>
            </w:r>
            <w:r>
              <w:rPr>
                <w:rFonts w:cs="Times New Roman" w:ascii="Times New Roman" w:hAnsi="Times New Roman"/>
                <w:bCs/>
              </w:rPr>
              <w:t>://</w:t>
            </w:r>
            <w:r>
              <w:rPr>
                <w:rFonts w:cs="Times New Roman" w:ascii="Times New Roman" w:hAnsi="Times New Roman"/>
                <w:bCs/>
                <w:lang w:val="en-US"/>
              </w:rPr>
              <w:t>www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>rospsy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</w:rPr>
              <w:t>/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4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нциклопедия практической психологии «Психологос» (https://www.psychologos.ru/)</w:t>
            </w:r>
          </w:p>
        </w:tc>
      </w:tr>
    </w:tbl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Преподаватель:</w:t>
      </w:r>
    </w:p>
    <w:p>
      <w:pPr>
        <w:pStyle w:val="WWHeading1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WW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ссистент </w:t>
      </w:r>
      <w:r>
        <w:rPr>
          <w:sz w:val="24"/>
          <w:szCs w:val="24"/>
          <w:lang w:val="ru-RU"/>
        </w:rPr>
        <w:t>Глыбокая О.В.</w:t>
      </w:r>
    </w:p>
    <w:p>
      <w:pPr>
        <w:pStyle w:val="WW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                                  _______________                                                   </w:t>
      </w:r>
    </w:p>
    <w:p>
      <w:pPr>
        <w:pStyle w:val="WWHeading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ченая степень, ученое звание, Ф.И.О.)                                                     (подпись)</w:t>
      </w:r>
    </w:p>
    <w:p>
      <w:pPr>
        <w:pStyle w:val="WWHeading1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WWHeading1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о на заседании кафедры </w:t>
      </w:r>
    </w:p>
    <w:p>
      <w:pPr>
        <w:pStyle w:val="WWHeading1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окол № 1 от 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09.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 xml:space="preserve"> г.</w:t>
      </w:r>
    </w:p>
    <w:p>
      <w:pPr>
        <w:pStyle w:val="WWHeading1"/>
        <w:ind w:left="1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. кафедрой     Е.Н.Рядинская    _________________</w:t>
      </w:r>
    </w:p>
    <w:p>
      <w:pPr>
        <w:pStyle w:val="WWHeading1"/>
        <w:tabs>
          <w:tab w:val="clear" w:pos="708"/>
          <w:tab w:val="left" w:pos="7380" w:leader="none"/>
        </w:tabs>
        <w:spacing w:lineRule="auto" w:line="36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18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ru-RU" w:eastAsia="en-US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240"/>
      <w:ind w:hanging="0"/>
      <w:jc w:val="center"/>
      <w:outlineLvl w:val="2"/>
    </w:pPr>
    <w:rPr>
      <w:rFonts w:ascii="Times New Roman" w:hAnsi="Times New Roman" w:cs="Times New Roman"/>
      <w:b/>
      <w:bCs/>
      <w:spacing w:val="20"/>
      <w:sz w:val="32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Notranslate">
    <w:name w:val="notranslat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pPr>
      <w:spacing w:lineRule="exact" w:line="319" w:before="326" w:after="0"/>
      <w:ind w:left="232" w:hanging="0"/>
    </w:pPr>
    <w:rPr>
      <w:rFonts w:ascii="Times New Roman" w:hAnsi="Times New Roman" w:eastAsia="Times New Roman" w:cs="Times New Roman"/>
      <w:b/>
      <w:bCs/>
      <w:sz w:val="28"/>
      <w:szCs w:val="28"/>
      <w:lang w:val="ru-RU" w:eastAsia="en-US" w:bidi="ar-SA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dlib.ru/Books/3/0031/3_0031-428.shtml" TargetMode="External"/><Relationship Id="rId3" Type="http://schemas.openxmlformats.org/officeDocument/2006/relationships/hyperlink" Target="https://cloud.mail.ru/public/R8qa/G6eAABnhe" TargetMode="External"/><Relationship Id="rId4" Type="http://schemas.openxmlformats.org/officeDocument/2006/relationships/hyperlink" Target="https://cloud.mail.ru/public/9Z37/aXZFnWm5v" TargetMode="External"/><Relationship Id="rId5" Type="http://schemas.openxmlformats.org/officeDocument/2006/relationships/hyperlink" Target="https://cloud.mail.ru/public/VqF6/JHUTuctKg" TargetMode="External"/><Relationship Id="rId6" Type="http://schemas.openxmlformats.org/officeDocument/2006/relationships/hyperlink" Target="https://cloud.mail.ru/public/ErcC/znwvja9eG" TargetMode="External"/><Relationship Id="rId7" Type="http://schemas.openxmlformats.org/officeDocument/2006/relationships/hyperlink" Target="https://cloud.mail.ru/public/46op/1ysws7Yrq" TargetMode="External"/><Relationship Id="rId8" Type="http://schemas.openxmlformats.org/officeDocument/2006/relationships/hyperlink" Target="https://cloud.mail.ru/public/GN4o/9XoEbWuWf" TargetMode="External"/><Relationship Id="rId9" Type="http://schemas.openxmlformats.org/officeDocument/2006/relationships/hyperlink" Target="https://cloud.mail.ru/public/J8Sx/8LX8gj1nZ" TargetMode="External"/><Relationship Id="rId10" Type="http://schemas.openxmlformats.org/officeDocument/2006/relationships/hyperlink" Target="https://cloud.mail.ru/public/DUde/aSDQwK58N" TargetMode="External"/><Relationship Id="rId11" Type="http://schemas.openxmlformats.org/officeDocument/2006/relationships/hyperlink" Target="http://psy.msu.ru/science/vestnik/archive.html" TargetMode="External"/><Relationship Id="rId12" Type="http://schemas.openxmlformats.org/officeDocument/2006/relationships/hyperlink" Target="http://www.voppsy.ru/" TargetMode="External"/><Relationship Id="rId13" Type="http://schemas.openxmlformats.org/officeDocument/2006/relationships/hyperlink" Target="https://ru.hspu.org/nauka/nauchnye-periodicheskie-izdaniya/izvestiya-rgpu-im-a-i-gertsena/" TargetMode="External"/><Relationship Id="rId14" Type="http://schemas.openxmlformats.org/officeDocument/2006/relationships/hyperlink" Target="http://npsyj.ru/about.php" TargetMode="External"/><Relationship Id="rId15" Type="http://schemas.openxmlformats.org/officeDocument/2006/relationships/hyperlink" Target="https://psyjournals.ru/psyedu_ru/index.shtml" TargetMode="External"/><Relationship Id="rId16" Type="http://schemas.openxmlformats.org/officeDocument/2006/relationships/hyperlink" Target="https://psyjournals.ru/jmfp/index.shtml" TargetMode="External"/><Relationship Id="rId17" Type="http://schemas.openxmlformats.org/officeDocument/2006/relationships/hyperlink" Target="http://elibrary.ru/defaultx.asp/" TargetMode="External"/><Relationship Id="rId18" Type="http://schemas.openxmlformats.org/officeDocument/2006/relationships/hyperlink" Target="https://cyberleninka.ru/" TargetMode="External"/><Relationship Id="rId19" Type="http://schemas.openxmlformats.org/officeDocument/2006/relationships/hyperlink" Target="http://window.edu.ru/" TargetMode="External"/><Relationship Id="rId20" Type="http://schemas.openxmlformats.org/officeDocument/2006/relationships/hyperlink" Target="http://www.bookap.info/" TargetMode="External"/><Relationship Id="rId21" Type="http://schemas.openxmlformats.org/officeDocument/2006/relationships/hyperlink" Target="http://www.psychology-online.net/310/" TargetMode="External"/><Relationship Id="rId22" Type="http://schemas.openxmlformats.org/officeDocument/2006/relationships/hyperlink" Target="http://www.koob.ru/" TargetMode="External"/><Relationship Id="rId23" Type="http://schemas.openxmlformats.org/officeDocument/2006/relationships/hyperlink" Target="http://psyjournals.ru/" TargetMode="External"/><Relationship Id="rId24" Type="http://schemas.openxmlformats.org/officeDocument/2006/relationships/hyperlink" Target="http://www.e-psy.ru/html/archive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40:00Z</dcterms:created>
  <dc:creator>User</dc:creator>
  <dc:description/>
  <dc:language>en-US</dc:language>
  <cp:lastModifiedBy>oksan</cp:lastModifiedBy>
  <cp:lastPrinted>2021-10-25T12:24:00Z</cp:lastPrinted>
  <dcterms:modified xsi:type="dcterms:W3CDTF">2024-11-03T20:19:09Z</dcterms:modified>
  <cp:revision>22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80C9E91F84C05843B384D545E7A09_13</vt:lpwstr>
  </property>
  <property fmtid="{D5CDD505-2E9C-101B-9397-08002B2CF9AE}" pid="3" name="KSOProductBuildVer">
    <vt:lpwstr>1049-12.2.0.18607</vt:lpwstr>
  </property>
</Properties>
</file>